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  <w:lang w:val="en-US"/>
        </w:rPr>
        <w:t>Diplomacy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z w:val="24"/>
              </w:rPr>
              <w:t>Недостатній рівень висвітле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z w:val="24"/>
              </w:rPr>
              <w:t>Робота реферативного характ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4</Words>
  <Characters>1030</Characters>
  <CharactersWithSpaces>87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25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